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571500</wp:posOffset>
            </wp:positionV>
            <wp:extent cx="2037715" cy="2971800"/>
            <wp:effectExtent l="0" t="0" r="0" b="0"/>
            <wp:wrapSquare wrapText="bothSides"/>
            <wp:docPr id="1" name="wkf45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kf45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114" r="-1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  <w:tab/>
        <w:tab/>
        <w:t xml:space="preserve">   Chemical Weathering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>
          <w:sz w:val="32"/>
        </w:rPr>
        <w:t>How did it occur?</w:t>
      </w:r>
      <w:r>
        <w:rPr/>
        <w:t xml:space="preserve"> 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>
          <w:szCs w:val="27"/>
        </w:rPr>
      </w:pPr>
      <w:r>
        <w:rPr>
          <w:szCs w:val="27"/>
        </w:rPr>
        <w:t>Acidic waters (from pollution or natural) dissolve limestone allowing for additional water to gain entrance.  It can cause sinkholes and karst features as well as dissolution of statutes and gravestones.</w:t>
      </w:r>
    </w:p>
    <w:p>
      <w:pPr>
        <w:pStyle w:val="Normal"/>
        <w:tabs>
          <w:tab w:val="clear" w:pos="720"/>
          <w:tab w:val="left" w:pos="1635" w:leader="none"/>
        </w:tabs>
        <w:rPr>
          <w:sz w:val="20"/>
          <w:szCs w:val="27"/>
          <w:lang w:val="en-US" w:eastAsia="en-US"/>
        </w:rPr>
      </w:pPr>
      <w:r>
        <w:rPr>
          <w:sz w:val="20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4286250" cy="3219450"/>
            <wp:effectExtent l="0" t="0" r="0" b="0"/>
            <wp:wrapNone/>
            <wp:docPr id="2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35" w:leader="none"/>
        </w:tabs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hysical Weathering- road damage caused by ice he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How did it occur?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in the ground below paved roads freezes and expands, lifting the pavement unevenly and sometimes allowing the sections to collapse after the ice mel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3:04:00Z</dcterms:created>
  <dc:creator>MaDihA</dc:creator>
  <dc:description/>
  <dc:language>en-US</dc:language>
  <cp:lastModifiedBy>MaDihA</cp:lastModifiedBy>
  <dcterms:modified xsi:type="dcterms:W3CDTF">2009-01-08T00:44:00Z</dcterms:modified>
  <cp:revision>1</cp:revision>
  <dc:subject/>
  <dc:title/>
</cp:coreProperties>
</file>